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-360" w:hanging="0"/>
        <w:jc w:val="center"/>
        <w:rPr>
          <w:b/>
          <w:b/>
          <w:bCs/>
          <w:color w:val="17365D"/>
          <w:sz w:val="26"/>
          <w:szCs w:val="26"/>
        </w:rPr>
      </w:pPr>
      <w:r>
        <w:rPr>
          <w:b/>
          <w:bCs/>
          <w:color w:val="17365D"/>
          <w:sz w:val="26"/>
          <w:szCs w:val="26"/>
        </w:rPr>
        <w:t>WEEKLY SCHEDULE</w:t>
      </w:r>
    </w:p>
    <w:p>
      <w:pPr>
        <w:pStyle w:val="Normal"/>
        <w:autoSpaceDE w:val="false"/>
        <w:jc w:val="center"/>
        <w:rPr>
          <w:b/>
          <w:b/>
          <w:bCs/>
          <w:color w:val="17365D"/>
        </w:rPr>
      </w:pPr>
      <w:r>
        <w:rPr>
          <w:b/>
          <w:bCs/>
          <w:color w:val="17365D"/>
        </w:rPr>
        <w:t>Student Teacher:</w:t>
        <w:tab/>
        <w:tab/>
        <w:t xml:space="preserve">Cooperating Teacher: </w:t>
      </w:r>
    </w:p>
    <w:p>
      <w:pPr>
        <w:pStyle w:val="Normal"/>
        <w:autoSpaceDE w:val="false"/>
        <w:jc w:val="center"/>
        <w:rPr>
          <w:b/>
          <w:b/>
          <w:bCs/>
          <w:color w:val="17365D"/>
        </w:rPr>
      </w:pPr>
      <w:r>
        <w:rPr>
          <w:b/>
          <w:bCs/>
          <w:color w:val="17365D"/>
        </w:rPr>
        <w:t>School:</w:t>
        <w:tab/>
        <w:tab/>
        <w:t xml:space="preserve">Grade: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17365D"/>
        </w:rPr>
        <w:t xml:space="preserve">Date of Schedule: Week #    of </w:t>
      </w:r>
    </w:p>
    <w:p>
      <w:pPr>
        <w:pStyle w:val="Normal"/>
        <w:autoSpaceDE w:val="false"/>
        <w:jc w:val="center"/>
        <w:rPr>
          <w:b/>
          <w:b/>
          <w:bCs/>
          <w:color w:val="17365D"/>
        </w:rPr>
      </w:pPr>
      <w:r>
        <w:rPr>
          <w:b/>
          <w:bCs/>
          <w:color w:val="17365D"/>
          <w:highlight w:val="yellow"/>
        </w:rPr>
        <w:t>Codes: O = Observing</w:t>
      </w:r>
      <w:r>
        <w:rPr>
          <w:b/>
          <w:bCs/>
          <w:color w:val="17365D"/>
        </w:rPr>
        <w:t xml:space="preserve"> </w:t>
      </w:r>
      <w:r>
        <w:rPr>
          <w:b/>
          <w:bCs/>
          <w:color w:val="FFFFFF"/>
          <w:highlight w:val="magenta"/>
        </w:rPr>
        <w:t>P = Participating/Co-teaching</w:t>
      </w:r>
      <w:r>
        <w:rPr>
          <w:b/>
          <w:bCs/>
          <w:color w:val="17365D"/>
        </w:rPr>
        <w:t xml:space="preserve"> </w:t>
      </w:r>
      <w:r>
        <w:rPr>
          <w:b/>
          <w:bCs/>
          <w:color w:val="17365D"/>
          <w:highlight w:val="cyan"/>
        </w:rPr>
        <w:t>T = Teaching</w:t>
      </w:r>
    </w:p>
    <w:p>
      <w:pPr>
        <w:pStyle w:val="Normal"/>
        <w:autoSpaceDE w:val="false"/>
        <w:rPr/>
      </w:pPr>
      <w:r>
        <w:rPr/>
        <w:tab/>
        <w:t>Monday</w:t>
        <w:tab/>
        <w:tab/>
        <w:t xml:space="preserve">      Tuesday</w:t>
        <w:tab/>
        <w:tab/>
        <w:tab/>
        <w:t>Wednesday</w:t>
        <w:tab/>
        <w:tab/>
        <w:tab/>
        <w:t>Thursday</w:t>
        <w:tab/>
        <w:tab/>
        <w:t xml:space="preserve">        Friday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64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Anticipated Arriv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7:20 a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Anticipated Arriv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7:20 a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Anticipated Arriv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7:20 a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Anticipated Arriv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7:20 a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Anticipated Arriv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7:20 am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7:30 – 8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Morning Math - 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7:30 – 8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Morning Math - 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7:30 – 8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Morning Math - 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7:30 – 8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Morning Math - 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7:30 – 8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Morning Math - P</w:t>
            </w:r>
          </w:p>
        </w:tc>
      </w:tr>
      <w:tr>
        <w:trPr>
          <w:trHeight w:val="59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8:00- 9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Guided Reading - 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:00- 9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Guided Reading - 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8:00- 9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Guided Reading - 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8:00- 9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Guided Reading - 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8:00- 9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Guided Reading - P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9:30-10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lightGray"/>
              </w:rPr>
              <w:t>Remediation - O/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:30-10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BFBFBF" w:val="clear"/>
              </w:rPr>
              <w:t>Remediation - O/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9:30-10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lightGray"/>
              </w:rPr>
              <w:t>Remediation - O/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9:30-10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lightGray"/>
              </w:rPr>
              <w:t>Remediation - O/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9:30-10: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Ar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0:00 – 11: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cyan"/>
              </w:rPr>
              <w:t>Math - 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0:00 – 11: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Math - 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0:00 – 11: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cyan"/>
              </w:rPr>
              <w:t>Math - 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0:00 – 11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Math - 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7365D"/>
              </w:rPr>
              <w:t>10:10 – 11: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cyan"/>
              </w:rPr>
              <w:t>Math - 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 xml:space="preserve">Engle to interview </w:t>
            </w:r>
          </w:p>
        </w:tc>
      </w:tr>
      <w:tr>
        <w:trPr>
          <w:trHeight w:val="5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1:05-11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Rec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1:05-11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Rec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1:05-11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Rec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1:00-11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Social Studies - 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1:05-11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Reces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1:30-12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Lun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1:30-12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Lun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1:30-12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Lun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1:30-12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Lunc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1:30-12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Lunch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2:00-12: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Shared Reading - 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2:00-12: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Shared Reading - 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Early Releas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2:00-12: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PE/ Plann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2:00-12: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Shared Reading - O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2:15-12: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Computer Lab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Plan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2:15-12: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22"/>
                <w:szCs w:val="22"/>
              </w:rPr>
            </w:pPr>
            <w:r>
              <w:rPr>
                <w:b/>
                <w:bCs/>
                <w:color w:val="17365D"/>
                <w:sz w:val="22"/>
                <w:szCs w:val="22"/>
              </w:rPr>
              <w:t>Zest Quest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sz w:val="22"/>
                <w:szCs w:val="22"/>
                <w:highlight w:val="yellow"/>
              </w:rPr>
              <w:t>Grade Level Meeting - 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Investigations worksho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:00-1: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Social Studies - 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2:00-12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Remediation - O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:00-1: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Reading Workshop - 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:00-1: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Reading Workshop - 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Investigatio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Worksho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:15-1: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Reading Workshop - 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2:30- 1: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Reading Workshop - O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:40-2: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Writing Workshop - 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:40-2: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highlight w:val="cyan"/>
              </w:rPr>
              <w:t>Writing Workshop - 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:45-2: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Writing Workshop - 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:10-1: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highlight w:val="magenta"/>
              </w:rPr>
              <w:t>Show-n-Tell - P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2:15-2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cyan"/>
              </w:rPr>
              <w:t>Read Aloud - 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2:15-2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Read Aloud - 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2:15-2: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  <w:highlight w:val="yellow"/>
              </w:rPr>
              <w:t>Read Aloud - 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1:40-2: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Music/ Planning</w:t>
            </w:r>
          </w:p>
        </w:tc>
      </w:tr>
      <w:tr>
        <w:trPr>
          <w:trHeight w:val="19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Anticipated Depar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3:30 p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Anticipated Depar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3:30 p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Anticipated Depar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3:30 p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Anticipated Depar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3:30 pm</w:t>
            </w:r>
          </w:p>
        </w:tc>
      </w:tr>
    </w:tbl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*Monday they have garden time at some point</w:t>
      </w:r>
    </w:p>
    <w:sectPr>
      <w:type w:val="nextPage"/>
      <w:pgSz w:orient="landscape" w:w="15840" w:h="12240"/>
      <w:pgMar w:left="1440" w:right="1440" w:gutter="0" w:header="0" w:top="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2:27:00Z</dcterms:created>
  <dc:creator>Justine Jones</dc:creator>
  <dc:description/>
  <dc:language>en-US</dc:language>
  <cp:lastModifiedBy>Ginger McKinney</cp:lastModifiedBy>
  <cp:lastPrinted>2011-01-04T09:51:00Z</cp:lastPrinted>
  <dcterms:modified xsi:type="dcterms:W3CDTF">2012-01-13T02:27:00Z</dcterms:modified>
  <cp:revision>2</cp:revision>
  <dc:subject/>
  <dc:title>WEEKLY SCHEDULE</dc:title>
</cp:coreProperties>
</file>